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年度监理工程师职业资格考试资格核查安排表</w:t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97"/>
        <w:gridCol w:w="3017"/>
        <w:gridCol w:w="5129"/>
        <w:gridCol w:w="2073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val="en-US" w:eastAsia="zh-CN"/>
              </w:rPr>
              <w:t>地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资格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核查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承办部门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核查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地点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（如需参与现场核查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举报、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直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、郑州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60" w:hanging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  <w:t>省建设科技和人才发展中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郑州市郑开大道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7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号建设大厦北大厅一层服务大厅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号窗口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371-63318969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371-63935692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开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开封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开封市龙亭区盛祥路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开封市物业管理中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371-23303618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洛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洛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洛阳市洛龙区长兴街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6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号万众金融广场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座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7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03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62202551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平顶山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平顶山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平顶山市新城区长安大道与公正路交叉口东北角建设大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  <w:t>130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375-2633637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阳市文峰大道东段市民之家西二厅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住建局窗口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372-5389217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鹤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鹤壁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鹤壁市淇滨大道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19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号市住建局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30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2—3386516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乡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新乡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新乡市国贸大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楼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4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房间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（市人民政府西侧国贸大厦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373-3699315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焦作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焦作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焦作市解放区站前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8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焦作建设大厦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0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室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1-3557215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濮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濮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濮阳市人民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12-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市住建局北楼三楼建管处会议室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3-6665036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市创业服务中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室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市魏文路与龙兴路交叉口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374-2330899</w:t>
            </w:r>
          </w:p>
        </w:tc>
      </w:tr>
      <w:tr>
        <w:trPr>
          <w:trHeight w:val="5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漯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漯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漯河市郾城区黄河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44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住建局二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2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5—6671856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三门峡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/>
              </w:rPr>
              <w:t>三门峡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三门峡市湖滨区崤山路中段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（老建委后院）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20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室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8-2887798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南阳市住房和城乡建设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人事教育科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南阳市卧龙区工业南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71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（市住建局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0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房间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77-6316750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77-63139970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商丘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商丘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商丘市神火大道南段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1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号商丘市住建局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81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0370-3390702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信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信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信阳市羊山新区新五大道与新十八大街交叉口信阳建设检测中心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91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76-7639789</w:t>
            </w:r>
          </w:p>
        </w:tc>
      </w:tr>
      <w:tr>
        <w:trPr>
          <w:trHeight w:val="7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周口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周口市住房和城乡建设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建筑市场管理科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周口市七一路与文明路交叉口向北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米路东，周口市房屋安全鉴定中心院内北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楼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周口市建筑业协会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4-8220288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驻马店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驻马店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驻马店市天中山大道北段市住建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396-26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509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济源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" w:eastAsia="zh-CN"/>
              </w:rPr>
              <w:t>济源产城融合示范区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济源市第二行政区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号楼二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924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 w:bidi="ar"/>
              </w:rPr>
              <w:t>0391-68330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417" w:gutter="0" w:header="0" w:top="1531" w:footer="567" w:bottom="1531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Calibri Light">
    <w:altName w:val="Calibri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3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3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01">
    <w:name w:val="style101"/>
    <w:qFormat/>
    <w:rPr>
      <w:rFonts w:ascii="ˎ̥;微软雅黑" w:hAnsi="ˎ̥;微软雅黑" w:cs="ˎ̥;微软雅黑"/>
      <w:color w:val="05642C"/>
      <w:sz w:val="18"/>
      <w:szCs w:val="18"/>
    </w:rPr>
  </w:style>
  <w:style w:type="character" w:styleId="Stationunfold">
    <w:name w:val="station-unfold"/>
    <w:qFormat/>
    <w:rPr/>
  </w:style>
  <w:style w:type="character" w:styleId="Subwayinnericon">
    <w:name w:val="subway-inner-icon"/>
    <w:qFormat/>
    <w:rPr/>
  </w:style>
  <w:style w:type="character" w:styleId="Stationtitle">
    <w:name w:val="station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firstLine="7000"/>
    </w:pPr>
    <w:rPr>
      <w:rFonts w:ascii="仿宋_GB2312" w:hAnsi="仿宋_GB2312" w:eastAsia="仿宋_GB2312"/>
      <w:spacing w:val="2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5"/>
      <w:szCs w:val="1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27:00Z</dcterms:created>
  <dc:creator>csc</dc:creator>
  <dc:description/>
  <dc:language>en-US</dc:language>
  <cp:lastModifiedBy>点头yes摇头no</cp:lastModifiedBy>
  <cp:lastPrinted>2023-07-31T15:29:00Z</cp:lastPrinted>
  <dcterms:modified xsi:type="dcterms:W3CDTF">2023-07-31T09:06:56Z</dcterms:modified>
  <cp:revision>8</cp:revision>
  <dc:subject/>
  <dc:title>关于召开中国钢结构协会第五届会员代表大会暨学术年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C3A4BE7024CAAA5A1CCAC3E71511C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