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  <w:t>2023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年度二级建造师考试考后资格核查安排表</w:t>
      </w:r>
    </w:p>
    <w:tbl>
      <w:tblPr>
        <w:tblW w:w="11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097"/>
        <w:gridCol w:w="3017"/>
        <w:gridCol w:w="5129"/>
        <w:gridCol w:w="2073"/>
      </w:tblGrid>
      <w:tr>
        <w:trPr>
          <w:trHeight w:val="7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  <w:lang w:val="en-US" w:eastAsia="zh-CN"/>
              </w:rPr>
              <w:t>地市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资格</w:t>
            </w: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  <w:lang w:eastAsia="zh-CN"/>
              </w:rPr>
              <w:t>核查</w:t>
            </w: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承办部门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  <w:lang w:eastAsia="zh-CN"/>
              </w:rPr>
              <w:t>核查</w:t>
            </w: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地点</w:t>
            </w: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  <w:lang w:eastAsia="zh-CN"/>
              </w:rPr>
              <w:t>（如需参与现场核查）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  <w:lang w:eastAsia="zh-CN"/>
              </w:rPr>
              <w:t>举报、</w:t>
            </w: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联系电话</w:t>
            </w:r>
          </w:p>
        </w:tc>
      </w:tr>
      <w:tr>
        <w:trPr>
          <w:trHeight w:val="70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郑州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郑州市城乡建设局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  <w:t>郑州市淮河西路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  <w:t>号建筑节能与装配式建筑发展中心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  <w:t>1207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  <w:t>室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0371-67188813</w:t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0371-67170587</w:t>
            </w:r>
          </w:p>
        </w:tc>
      </w:tr>
      <w:tr>
        <w:trPr>
          <w:trHeight w:val="70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开封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开封市住房和城乡建设局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开封市龙亭区盛祥路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号开封市物业管理中心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/>
              </w:rPr>
              <w:t>0371-23303618</w:t>
            </w:r>
          </w:p>
        </w:tc>
      </w:tr>
      <w:tr>
        <w:trPr>
          <w:trHeight w:val="70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洛阳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洛阳市住房和城乡建设局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洛阳市洛龙区长兴街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66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号万众金融广场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B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座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71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0379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－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62202551</w:t>
            </w:r>
          </w:p>
        </w:tc>
      </w:tr>
      <w:tr>
        <w:trPr>
          <w:trHeight w:val="70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平顶山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平顶山市住房和城乡建设局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平顶山市新城区长安大道与公正路交叉口东北角建设大厦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eastAsia="zh-CN"/>
              </w:rPr>
              <w:t>130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房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0375-2633637</w:t>
            </w:r>
          </w:p>
        </w:tc>
      </w:tr>
      <w:tr>
        <w:trPr>
          <w:trHeight w:val="70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安阳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安阳市住房和城乡建设局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安阳市文峰大道东段市民之家西二厅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号住建局窗口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0372-5389217</w:t>
            </w:r>
          </w:p>
        </w:tc>
      </w:tr>
      <w:tr>
        <w:trPr>
          <w:trHeight w:val="70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鹤壁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eastAsia="zh-CN"/>
              </w:rPr>
              <w:t>鹤壁市住房和城乡建设局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eastAsia="zh-CN"/>
              </w:rPr>
              <w:t>鹤壁市淇滨大道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eastAsia="zh-CN"/>
              </w:rPr>
              <w:t>197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eastAsia="zh-CN"/>
              </w:rPr>
              <w:t>号市住建局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eastAsia="zh-CN"/>
              </w:rPr>
              <w:t>307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eastAsia="zh-CN"/>
              </w:rPr>
              <w:t>房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0392—3386516</w:t>
            </w:r>
          </w:p>
        </w:tc>
      </w:tr>
      <w:tr>
        <w:trPr>
          <w:trHeight w:val="70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新乡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新乡市住房和城乡建设局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新乡市国贸大厦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座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楼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84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房间</w:t>
            </w:r>
          </w:p>
          <w:p>
            <w:pPr>
              <w:pStyle w:val="Normal"/>
              <w:widowControl/>
              <w:jc w:val="left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（市人民政府西侧国贸大厦）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0373-3699315</w:t>
            </w:r>
          </w:p>
        </w:tc>
      </w:tr>
      <w:tr>
        <w:trPr>
          <w:trHeight w:val="70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焦作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焦作市住房和城乡建设局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焦作市解放区站前路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88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号焦作建设大厦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408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室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0391-3557215</w:t>
            </w:r>
          </w:p>
        </w:tc>
      </w:tr>
      <w:tr>
        <w:trPr>
          <w:trHeight w:val="70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濮阳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eastAsia="zh-CN"/>
              </w:rPr>
              <w:t>濮阳市住房和城乡建设局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eastAsia="zh-CN"/>
              </w:rPr>
              <w:t>濮阳市人民路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112-2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号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市住建局北楼三楼建管处会议室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0393-6665036</w:t>
            </w:r>
          </w:p>
        </w:tc>
      </w:tr>
      <w:tr>
        <w:trPr>
          <w:trHeight w:val="70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许昌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许昌市住房和城乡建设局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许昌市创业服务中心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D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座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1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室</w:t>
            </w:r>
          </w:p>
          <w:p>
            <w:pPr>
              <w:pStyle w:val="Normal"/>
              <w:widowControl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许昌市魏文路与龙兴路交叉口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0374-2330899</w:t>
            </w:r>
          </w:p>
        </w:tc>
      </w:tr>
      <w:tr>
        <w:trPr>
          <w:trHeight w:val="57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1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漯河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eastAsia="zh-CN"/>
              </w:rPr>
              <w:t>漯河市住房和城乡建设局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center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eastAsia="zh-CN"/>
              </w:rPr>
              <w:t>漯河市郾城区黄河路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eastAsia="zh-CN"/>
              </w:rPr>
              <w:t>441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eastAsia="zh-CN"/>
              </w:rPr>
              <w:t>号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eastAsia="zh-CN"/>
              </w:rPr>
              <w:t>住建局二楼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eastAsia="zh-CN"/>
              </w:rPr>
              <w:t>218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eastAsia="zh-CN"/>
              </w:rPr>
              <w:t>房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0395—6671856</w:t>
            </w:r>
          </w:p>
        </w:tc>
      </w:tr>
      <w:tr>
        <w:trPr>
          <w:trHeight w:val="70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1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三门峡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/>
              </w:rPr>
              <w:t>三门峡市住房和城乡建设局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三门峡市湖滨区崤山路中段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4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号（老建委后院）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20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室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0398-2887798</w:t>
            </w:r>
          </w:p>
        </w:tc>
      </w:tr>
      <w:tr>
        <w:trPr>
          <w:trHeight w:val="70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南阳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南阳市住房和城乡建设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人事教育科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南阳市卧龙区工业南路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719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号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（市住建局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楼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404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房间）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0377-63167501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0377-63139970</w:t>
            </w:r>
          </w:p>
        </w:tc>
      </w:tr>
      <w:tr>
        <w:trPr>
          <w:trHeight w:val="70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1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商丘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商丘市住房和城乡建设局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商丘市神火大道南段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116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号商丘市住建局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812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房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0370-3390702</w:t>
            </w:r>
          </w:p>
        </w:tc>
      </w:tr>
      <w:tr>
        <w:trPr>
          <w:trHeight w:val="70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1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信阳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eastAsia="zh-CN"/>
              </w:rPr>
              <w:t>信阳市住房和城乡建设局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eastAsia="zh-CN"/>
              </w:rPr>
              <w:t>信阳市羊山新区新五大道与新十八大街交叉口信阳建设检测中心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19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楼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1917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房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0376-7639789</w:t>
            </w:r>
          </w:p>
        </w:tc>
      </w:tr>
      <w:tr>
        <w:trPr>
          <w:trHeight w:val="78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1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周口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周口市住房和城乡建设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建筑市场管理科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八一路与川汇路交叉口东北角昌建广场营销中心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楼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0394-8220288</w:t>
            </w:r>
          </w:p>
        </w:tc>
      </w:tr>
      <w:tr>
        <w:trPr>
          <w:trHeight w:val="70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驻马店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驻马店市住房和城乡建设局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驻马店市天中山大道北段市住建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0396-261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6509</w:t>
            </w:r>
          </w:p>
        </w:tc>
      </w:tr>
      <w:tr>
        <w:trPr>
          <w:trHeight w:val="70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1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济源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" w:eastAsia="zh-CN"/>
              </w:rPr>
              <w:t>济源产城融合示范区住房和城乡建设局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eastAsia="zh-CN"/>
              </w:rPr>
              <w:t>济源市第二行政区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eastAsia="zh-CN"/>
              </w:rPr>
              <w:t>9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eastAsia="zh-CN"/>
              </w:rPr>
              <w:t>号楼二楼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eastAsia="zh-CN"/>
              </w:rPr>
              <w:t>9246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eastAsia="zh-CN"/>
              </w:rPr>
              <w:t>房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uto" w:line="240" w:before="0" w:after="0"/>
              <w:ind w:left="0" w:right="0" w:hanging="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shd w:fill="FFFFFF" w:val="clear"/>
                <w:vertAlign w:val="baseline"/>
                <w:lang w:val="en-US" w:eastAsia="zh-CN" w:bidi="ar"/>
              </w:rPr>
              <w:t>0391-6833058</w:t>
            </w:r>
          </w:p>
        </w:tc>
      </w:tr>
      <w:tr>
        <w:trPr>
          <w:trHeight w:val="70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1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省直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660" w:hanging="66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  <w:t>省建设科技和人才发展中心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val="en-US" w:eastAsia="zh-CN" w:bidi="ar-SA"/>
              </w:rPr>
              <w:t>郑州市郑开大道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  <w:t>75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val="en-US" w:eastAsia="zh-CN" w:bidi="ar-SA"/>
              </w:rPr>
              <w:t>号建设大厦北大厅一层服务大厅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  <w:t>5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val="en-US" w:eastAsia="zh-CN" w:bidi="ar-SA"/>
              </w:rPr>
              <w:t>号窗口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0371-633189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134" w:right="1417" w:gutter="0" w:header="0" w:top="1531" w:footer="567" w:bottom="1531"/>
      <w:pgNumType w:fmt="decimal"/>
      <w:formProt w:val="false"/>
      <w:textDirection w:val="lrTb"/>
      <w:docGrid w:type="line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ˎ̥">
    <w:altName w:val="微软雅黑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01"/>
    <w:family w:val="auto"/>
    <w:pitch w:val="default"/>
  </w:font>
  <w:font w:name="Calibri Light"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2440" cy="2089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16.45pt;mso-wrap-distance-left:9.05pt;mso-wrap-distance-right:9.05pt;mso-wrap-distance-top:0pt;mso-wrap-distance-bottom:0pt;margin-top:0pt;mso-position-vertical-relative:text;margin-left:338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2440" cy="2089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16.45pt;mso-wrap-distance-left:9.05pt;mso-wrap-distance-right:9.05pt;mso-wrap-distance-top:0pt;mso-wrap-distance-bottom:0pt;margin-top:0pt;mso-position-vertical-relative:text;margin-left:338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1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01">
    <w:name w:val="style101"/>
    <w:qFormat/>
    <w:rPr>
      <w:rFonts w:ascii="ˎ̥;微软雅黑" w:hAnsi="ˎ̥;微软雅黑" w:cs="ˎ̥;微软雅黑"/>
      <w:color w:val="05642C"/>
      <w:sz w:val="18"/>
      <w:szCs w:val="18"/>
    </w:rPr>
  </w:style>
  <w:style w:type="character" w:styleId="Stationunfold">
    <w:name w:val="station-unfold"/>
    <w:qFormat/>
    <w:rPr/>
  </w:style>
  <w:style w:type="character" w:styleId="Subwayinnericon">
    <w:name w:val="subway-inner-icon"/>
    <w:qFormat/>
    <w:rPr/>
  </w:style>
  <w:style w:type="character" w:styleId="Stationtitle">
    <w:name w:val="station-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/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ind w:firstLine="7000"/>
    </w:pPr>
    <w:rPr>
      <w:rFonts w:ascii="仿宋_GB2312" w:hAnsi="仿宋_GB2312" w:eastAsia="仿宋_GB2312"/>
      <w:spacing w:val="2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15"/>
      <w:szCs w:val="1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宋体" w:cs="Times New Roman"/>
      <w:b w:val="false"/>
      <w:bCs w:val="false"/>
      <w:color w:val="2E74B5"/>
      <w:kern w:val="0"/>
      <w:sz w:val="32"/>
      <w:szCs w:val="32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1:27:00Z</dcterms:created>
  <dc:creator>csc</dc:creator>
  <dc:description/>
  <dc:language>en-US</dc:language>
  <cp:lastModifiedBy>石磊</cp:lastModifiedBy>
  <cp:lastPrinted>2023-07-31T15:29:00Z</cp:lastPrinted>
  <dcterms:modified xsi:type="dcterms:W3CDTF">2023-09-01T06:53:18Z</dcterms:modified>
  <cp:revision>8</cp:revision>
  <dc:subject/>
  <dc:title>关于召开中国钢结构协会第五届会员代表大会暨学术年会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3FE2325BD7482CA95A27FC6958152C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